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W1HQ Remote RX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/4/2013 – m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e w1hq-help.dyndns.org for updat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Requirements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mote System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eagleBoard Hardware, power supply, enclosure with audio isolat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en-Tec Jupiter.  (Other rigs with good CAT control would work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buntu 11.10 (GNU/Linux 3.2.7-x5 armv7l) [and updates]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ortAudio from PortAudio.org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peex from Speex.org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igctld from hamlib.org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fxmit.c (custom C source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dns updater to establish IP addres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ternet Requirements at Remote Sit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20-30 kb/s typical in use while running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0/100 Mb/s Ethernet connection via CAT-5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figure Cable/DSL router with two ports passed through firewal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ocal System (@ W1HQ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indows XP SP3 (“reasonable” CPU, RAM, disk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undcard + Speakers and/or phones outpu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frecv.exe (built with Visual Studio Express 2010 C++ from source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rectX June 2010 runtime download (only XAudio2 really needed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isual C++ runtime redistributable downloa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utty and plink for SSH communications (downloa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nstallation Procedure (Overview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mote Sit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vide dry, indoor space for receiver &amp; control system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C power  (possible UPS backup or surge protection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ntenna (broadband HF, non-directional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AT-5 / CAT-6 connection to router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ssign a fixed IP, probably 192.168.1.nnn, for the rig controller (outside DHCP range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nfigure local router firewall to pass ports 22 (ssh) and 4532 (rigctld) to the assigned remote rig controller IP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nfigure rig controller's IP as above, probably using serial port and a laptop.  Verify normal (outgoing) Internet service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heck incoming routing of special ports (as above), using remote rig software at HQ (or elsewhere outside of controller's QTH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et up &amp; verify DDNS service from controller (via ddclient) to set the proper DNS entry for w1hq.dyndns.org.  Verify operation by rebooting cable modem (which may change IP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1HQ Station Computer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arting with “vanilla” Windows XP SP3 (security patches up to date!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reate “remoterx” directory under C:\Documents and Settings\w1hq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ownload &amp; Install following software</w:t>
      </w:r>
    </w:p>
    <w:p>
      <w:pPr>
        <w:pStyle w:val="Normal"/>
        <w:numPr>
          <w:ilvl w:val="2"/>
          <w:numId w:val="2"/>
        </w:numPr>
        <w:rPr>
          <w:rFonts w:ascii="Times New Roman" w:hAnsi="Times New Roman" w:eastAsia="Times New Roman" w:cs="Times New Roman"/>
          <w:b/>
          <w:b/>
          <w:bCs/>
          <w:lang w:eastAsia="en-US" w:bidi="ar-SA"/>
        </w:rPr>
      </w:pPr>
      <w:r>
        <w:rPr>
          <w:rFonts w:cs="Arial" w:ascii="Arial" w:hAnsi="Arial"/>
        </w:rPr>
        <w:t>DirectX June, 2010 end-user runtime (49 MB) e.g. :</w:t>
      </w:r>
    </w:p>
    <w:tbl>
      <w:tblPr>
        <w:tblW w:w="4705" w:type="dxa"/>
        <w:jc w:val="left"/>
        <w:tblInd w:w="173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5"/>
        <w:gridCol w:w="1020"/>
        <w:gridCol w:w="1681"/>
        <w:gridCol w:w="1049"/>
      </w:tblGrid>
      <w:tr>
        <w:trPr/>
        <w:tc>
          <w:tcPr>
            <w:tcW w:w="95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 w:bidi="ar-SA"/>
              </w:rPr>
              <w:t>Version: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lang w:eastAsia="en-US" w:bidi="ar-SA"/>
              </w:rPr>
              <w:t>9.29.1974</w:t>
            </w:r>
          </w:p>
        </w:tc>
        <w:tc>
          <w:tcPr>
            <w:tcW w:w="168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 w:bidi="ar-SA"/>
              </w:rPr>
              <w:t>Date published: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lang w:eastAsia="en-US" w:bidi="ar-SA"/>
              </w:rPr>
              <w:t>4/18/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isual Studio 2010 C++ redistributable (SP1) (5 MB?)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ython 2.7 (latest version, 32 bit ASCII windows) from python.or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est to add </w:t>
      </w:r>
      <w:hyperlink r:id="rId2">
        <w:r>
          <w:rPr>
            <w:rStyle w:val="InternetLink"/>
            <w:rFonts w:cs="Arial" w:ascii="Arial" w:hAnsi="Arial"/>
          </w:rPr>
          <w:t>C:\Python27</w:t>
        </w:r>
      </w:hyperlink>
      <w:r>
        <w:rPr>
          <w:rFonts w:cs="Arial" w:ascii="Arial" w:hAnsi="Arial"/>
        </w:rPr>
        <w:t xml:space="preserve"> to system PATH environment variable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xPython 2.8 (latest version for Python 2.7 32 bit)</w:t>
        <w:br/>
        <w:t xml:space="preserve">e.g. </w:t>
      </w:r>
      <w:hyperlink r:id="rId3">
        <w:r>
          <w:rPr>
            <w:rStyle w:val="InternetLink"/>
            <w:rFonts w:cs="Arial" w:ascii="Arial" w:hAnsi="Arial"/>
          </w:rPr>
          <w:t>wxPython2.8-win32-ansi-py27</w:t>
        </w:r>
      </w:hyperlink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utty &amp; Plink (SSH desktop &amp; command-line clients) e.g. beta 0.62</w:t>
      </w:r>
    </w:p>
    <w:p>
      <w:pPr>
        <w:pStyle w:val="Normal"/>
        <w:numPr>
          <w:ilvl w:val="3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stall manually in </w:t>
      </w:r>
      <w:hyperlink r:id="rId4">
        <w:r>
          <w:rPr>
            <w:rStyle w:val="InternetLink"/>
            <w:rFonts w:cs="Arial" w:ascii="Arial" w:hAnsi="Arial"/>
          </w:rPr>
          <w:t>C:\Program</w:t>
        </w:r>
      </w:hyperlink>
      <w:r>
        <w:rPr>
          <w:rFonts w:cs="Arial" w:ascii="Arial" w:hAnsi="Arial"/>
        </w:rPr>
        <w:t xml:space="preserve"> Files\putty</w:t>
      </w:r>
    </w:p>
    <w:p>
      <w:pPr>
        <w:pStyle w:val="Normal"/>
        <w:numPr>
          <w:ilvl w:val="3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dd </w:t>
      </w:r>
      <w:hyperlink r:id="rId5">
        <w:r>
          <w:rPr>
            <w:rStyle w:val="InternetLink"/>
            <w:rFonts w:cs="Arial" w:ascii="Arial" w:hAnsi="Arial"/>
          </w:rPr>
          <w:t>C:\Program</w:t>
        </w:r>
      </w:hyperlink>
      <w:r>
        <w:rPr>
          <w:rFonts w:cs="Arial" w:ascii="Arial" w:hAnsi="Arial"/>
        </w:rPr>
        <w:t xml:space="preserve"> Files\putty to environment PATH variable</w:t>
      </w:r>
    </w:p>
    <w:p>
      <w:pPr>
        <w:pStyle w:val="Normal"/>
        <w:numPr>
          <w:ilvl w:val="3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optional) create desktop shortcut for putty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frecv.exe (C++ sound receiver, production version – not debug)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lace in remoterx\af directory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mote.py (Python control panel software)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lace files remote.py, Fspin.py, hamlibio.py, smeter.py and Signal_Meter_M0MTJ_1.png in remoterx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reate desktop shortcut for remote.py (or remoterx directory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ircmdc.exe (Windows command utility - </w:t>
      </w:r>
      <w:hyperlink r:id="rId6">
        <w:r>
          <w:rPr>
            <w:rStyle w:val="InternetLink"/>
            <w:rFonts w:cs="Arial" w:ascii="Arial" w:hAnsi="Arial"/>
          </w:rPr>
          <w:t>http://www.nirsoft.net/utils/nircmd.html</w:t>
        </w:r>
      </w:hyperlink>
      <w:r>
        <w:rPr>
          <w:rFonts w:cs="Arial" w:ascii="Arial" w:hAnsi="Arial"/>
        </w:rPr>
        <w:t>)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lace in remoterx directo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File Manifest for Python/C++ local softwar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older af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frecv (Linux executable, compiled for i386 or amd64)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frecv.exe (Windows, 32 bit)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ource files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f.h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fdump.c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frecv.c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fxmit.c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ccdump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ccrecv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ccxmit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eadme.tx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Spin.p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amlibio.p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ndicator-grn.pn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ote.tx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emlab.ba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emlab.sh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emote.ba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emote.py (main program, current version 0.27?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emote.sh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ignal_Meter_M0MTJ_1.pn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meter.p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ircmdc.ex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1hq_remote.do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?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oblems and areas for future work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(Possible) occasional hang-up of audio (goes silent). Work-around: try “Stop” then “Start”. Or kill program and re-start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(Possible) occasional hang-up of control link (LED stops blinking). Work around: kill program and restart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low “Start” and “Stop” of audio stream (for T/R switching, e.g.). Not a problem in Linux, but Windows is slow to create subprocesses that are used for these functions. Eventually: set up local TCP/IP channel for Python to control afrecv mute function. Or set up interface with Windows audio control panel for muting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udio compression is not implemented for Windows version. Raw audio rate is about 20 kB/s, which is higher than desired on a remote Internet circuit. Eventually: Implement Opus codec on Linux and WIndows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8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Micro Hei;MS Mincho" w:cs="Lohit Hindi;MS Mincho"/>
      <w:color w:val="auto"/>
      <w:kern w:val="2"/>
      <w:sz w:val="24"/>
      <w:szCs w:val="24"/>
      <w:lang w:val="en-US" w:eastAsia="zh-CN" w:bidi="hi-I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basedOn w:val="WWDefaultParagraphFont"/>
    <w:qFormat/>
    <w:rPr>
      <w:b/>
      <w:bCs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;MS Mincho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Python27" TargetMode="External"/><Relationship Id="rId3" Type="http://schemas.openxmlformats.org/officeDocument/2006/relationships/hyperlink" Target="http://downloads.sourceforge.net/wxpython/wxPython2.8-win32-ansi-2.8.12.1-py27.exe" TargetMode="External"/><Relationship Id="rId4" Type="http://schemas.openxmlformats.org/officeDocument/2006/relationships/hyperlink" Target="../../C:/Program" TargetMode="External"/><Relationship Id="rId5" Type="http://schemas.openxmlformats.org/officeDocument/2006/relationships/hyperlink" Target="../../C:/Program" TargetMode="External"/><Relationship Id="rId6" Type="http://schemas.openxmlformats.org/officeDocument/2006/relationships/hyperlink" Target="http://www.nirsoft.net/utils/nircmd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6:24:00Z</dcterms:created>
  <dc:creator>w1hq</dc:creator>
  <dc:description/>
  <dc:language>en-US</dc:language>
  <cp:lastModifiedBy>martin</cp:lastModifiedBy>
  <dcterms:modified xsi:type="dcterms:W3CDTF">2013-02-01T01:30:00Z</dcterms:modified>
  <cp:revision>2</cp:revision>
  <dc:subject/>
  <dc:title/>
</cp:coreProperties>
</file>